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Mäetaguse alevik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ALUTAGUS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3084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r: 13209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äetaguse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49801:001:05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3209 Mäetagus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71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2" w:name="_Hlk155085339"/>
            <w:bookmarkStart w:id="3" w:name="_Hlk155085339"/>
            <w:bookmarkEnd w:id="3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r: 13126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htla-Järve - Mäetaguse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49801:001:052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3126 Kohtla-Järve - Mäetagus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6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r: 13181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õetaguse-Aruküla-Mäetaguse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02:002:022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3181 Jõetaguse-Aruküla-Mäetagus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6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1-02T10:0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